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окументы, которые заявитель обязан представить для предоставления  земельного участка в аренду.</w:t>
      </w:r>
    </w:p>
    <w:p>
      <w:pPr>
        <w:pStyle w:val="Normal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Документ, подтверждающий личность заявителя (для граждан)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Документ, подтверждающий полномочия представителя заявителя в соответствии с законодательством Российской Федерации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Документы, удостоверяющие (устанавливающие) права заявителя на здание, сооружение, если право на такое здание, сооружение не зарегистрировано в ЕГРН (при наличии соответствующих прав на земельный участок)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кадастровых (условных, инвентарных) номеров и адресных ориентиров зданий, сооружений, принадлежащих на соответствующем праве заявителю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6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Документы, которые заявитель вправе представить с заявлением о приобретении  земельного участка в аренду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1. Выписка из ЕГРН об объекте недвижимости (об испрашиваемом земельном участке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Выписка из ЕГРН об объекте недвижимости (о здании и (или) сооружении, расположенном (ых) на испрашиваемом земельном участке)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3. Выписка из ЕГРН об объекте недвижимости (о помещении в здании, сооружении, расположенном на испрашиваемом земельном участке, в случае обращения собственника помещен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4. Выписка из ЕГРЮЛ о юридическом лице, являющемся заявителе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3:00Z</dcterms:created>
  <dc:creator>MinovaEV</dc:creator>
  <dc:description/>
  <cp:keywords/>
  <dc:language>en-US</dc:language>
  <cp:lastModifiedBy>DenisovaMA</cp:lastModifiedBy>
  <cp:lastPrinted>2015-05-05T11:03:00Z</cp:lastPrinted>
  <dcterms:modified xsi:type="dcterms:W3CDTF">2017-01-30T07:26:00Z</dcterms:modified>
  <cp:revision>5</cp:revision>
  <dc:subject/>
  <dc:title>В аренду    Собственник здания, сооружения, помещений в них и (или) лицо, которому эти объекты недвижимости предоставлены на п</dc:title>
</cp:coreProperties>
</file>